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07 січня 2026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1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о попередній розгляд та схвалення проєкту рішення Тростянецької міської ради «</w:t>
      </w:r>
      <w:r>
        <w:rPr>
          <w:b/>
          <w:sz w:val="28"/>
          <w:szCs w:val="28"/>
          <w:lang w:val="uk-UA"/>
        </w:rPr>
        <w:t>Про внесення змін до рішення 23 сесії 8 скликання (восьме пленарне засідання) Тростянецької міської ради від 17.12.2025 № 870 «Про бюджет Тростянецької міської територіальної громади на 2026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u w:val="single"/>
          <w:lang w:val="uk-UA"/>
        </w:rPr>
      </w:pPr>
      <w:r>
        <w:rPr>
          <w:kern w:val="2"/>
          <w:sz w:val="28"/>
          <w:szCs w:val="28"/>
          <w:u w:val="single"/>
          <w:lang w:val="uk-UA"/>
        </w:rPr>
        <w:t>(1852600000)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(код бюджету)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опередньо розглянувши проєкт рішення, що виноситься на розгляд сесії Тростянецької міської ради, керуючись статтями ст. 28, ст. 52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1. Схвалити проєкт рішення Тростянецької міської ради «Про внесення змін до рішення 23 сесії 8 скликання (восьме пленарне засідання) Тростянецької міської ради від 17.12.2025 № 870 «Про бюджет Тростянецької міської територіальної громади на 2026 рік» (додається).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Рекомендувати розглянути схвалений виконавчим комітетом Тростянецької міської ради проєкт рішення </w:t>
      </w:r>
      <w:r>
        <w:rPr>
          <w:bCs/>
          <w:sz w:val="28"/>
          <w:szCs w:val="28"/>
          <w:lang w:val="uk-UA"/>
        </w:rPr>
        <w:t xml:space="preserve">«Про внесення змін до рішення 23 сесії 8 скликання (восьме пленарне засідання) Тростянецької міської ради від 17.12.2025 № 870 «Про бюджет Тростянецької міської територіальної громади на 2026 рік» </w:t>
      </w:r>
      <w:r>
        <w:rPr>
          <w:sz w:val="28"/>
          <w:szCs w:val="28"/>
          <w:lang w:val="uk-UA"/>
        </w:rPr>
        <w:t>на сесії Тростянец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99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Rvps2">
    <w:name w:val="rvps2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1:00Z</dcterms:created>
  <dc:creator>gor</dc:creator>
  <dc:description/>
  <cp:keywords/>
  <dc:language>en-US</dc:language>
  <cp:lastModifiedBy>user-tmr</cp:lastModifiedBy>
  <cp:lastPrinted>2024-12-23T11:18:00Z</cp:lastPrinted>
  <dcterms:modified xsi:type="dcterms:W3CDTF">2026-01-08T07:59:00Z</dcterms:modified>
  <cp:revision>8</cp:revision>
  <dc:subject/>
  <dc:title>Додаток 2</dc:title>
</cp:coreProperties>
</file>